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9883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 «Белгородский район»  Белгородская область </w:t>
      </w:r>
    </w:p>
    <w:p>
      <w:pPr>
        <w:pStyle w:val="Normal"/>
        <w:jc w:val="center"/>
        <w:rPr/>
      </w:pPr>
      <w:r>
        <w:rPr>
          <w:b/>
          <w:bCs/>
          <w:caps/>
          <w:sz w:val="26"/>
          <w:szCs w:val="26"/>
        </w:rPr>
        <w:t xml:space="preserve">ЗЕМСКОЕ СОБРАНИЕ </w:t>
      </w:r>
      <w:r>
        <w:rPr>
          <w:rFonts w:eastAsia="Calibri"/>
          <w:b/>
          <w:sz w:val="28"/>
          <w:szCs w:val="28"/>
          <w:lang w:eastAsia="en-US"/>
        </w:rPr>
        <w:t>НИКОЛЬСКОГО</w:t>
      </w:r>
      <w:r>
        <w:rPr>
          <w:b/>
          <w:bCs/>
          <w:caps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надцатое заседание собрания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28»  ноября  2024 года</w:t>
        <w:tab/>
        <w:tab/>
        <w:tab/>
        <w:tab/>
        <w:tab/>
        <w:tab/>
        <w:tab/>
        <w:t xml:space="preserve">              № 84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12"/>
          <w:szCs w:val="12"/>
        </w:rPr>
      </w:pPr>
      <w:r>
        <w:rPr>
          <w:rFonts w:cs="Times New Roman;Times New Roman"/>
          <w:b/>
          <w:sz w:val="12"/>
          <w:szCs w:val="12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порядке осуществления выплат на санаторно-курортное лечение лиц, замещающих муниципальные  должности Белгородского района и должности муниципальной службы Белгородского района»</w:t>
      </w:r>
    </w:p>
    <w:p>
      <w:pPr>
        <w:pStyle w:val="Style20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>№ 35 «Об утверждении Положения о</w:t>
      </w:r>
      <w:r>
        <w:rPr/>
        <w:t xml:space="preserve"> </w:t>
      </w:r>
      <w:r>
        <w:rPr>
          <w:sz w:val="28"/>
          <w:szCs w:val="28"/>
        </w:rPr>
        <w:t xml:space="preserve">порядке осуществления выплат </w:t>
        <w:br/>
        <w:t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Никольского сельского поселения и в целях обеспечения социальной защищенности лиц, замещающих должности муниципальной службы администрации Никольс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ское собрание Никольского сельского поселения р е ш и л о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 xml:space="preserve">Утвердить Положение о порядке осуществления выплат </w:t>
        <w:br/>
        <w:t>на санаторно-курортное лечение лиц, замещающих должности муниципальные администрации Никольского сельского поселения 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>Установить, что финансирование расходов на санаторно-курортное лечение лиц, замещающих должности муниципальной службы администрации Никольского сельского поселения 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и</w:t>
      </w:r>
      <w:r>
        <w:rPr/>
        <w:t xml:space="preserve"> в пределах средств бюджета</w:t>
      </w:r>
      <w:r>
        <w:rPr>
          <w:lang w:val="ru-RU"/>
        </w:rPr>
        <w:t xml:space="preserve"> </w:t>
      </w:r>
      <w:r>
        <w:rPr/>
        <w:t xml:space="preserve">Никольского </w:t>
      </w:r>
      <w:r>
        <w:rPr>
          <w:lang w:val="ru-RU"/>
        </w:rPr>
        <w:t>сельского поселения муниципального района «Белгородский район» Белгородской области</w:t>
      </w:r>
      <w:r>
        <w:rPr/>
        <w:t xml:space="preserve">, предусмотренных на содержание </w:t>
      </w:r>
      <w:r>
        <w:rPr>
          <w:lang w:val="ru-RU"/>
        </w:rPr>
        <w:t xml:space="preserve">органов местного самоуправления </w:t>
      </w:r>
      <w:r>
        <w:rPr/>
        <w:t xml:space="preserve">Никольского </w:t>
      </w:r>
      <w:r>
        <w:rPr>
          <w:lang w:val="ru-RU"/>
        </w:rPr>
        <w:t>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публиковать настоящее решение в сетевом издании «Знамя31.ру» (znamya31.ru), обнародовать и разместить на официальном сайте органов местного самоуправления Никольского сельского поселения муниципального района «Белгородский район» Белгород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исполнением данного решения возложить на постоянную комиссию земского собрания Никольского сельского поселения по бюджету, финансовой и налоговой политике (</w:t>
      </w:r>
      <w:r>
        <w:rPr>
          <w:lang w:val="ru-RU"/>
        </w:rPr>
        <w:t>Лопина</w:t>
      </w:r>
      <w:r>
        <w:rPr/>
        <w:t xml:space="preserve"> А.Н.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sz w:val="28"/>
          <w:szCs w:val="12"/>
          <w:lang w:val="en-US"/>
        </w:rPr>
      </w:pPr>
      <w:r>
        <w:rPr>
          <w:b/>
          <w:sz w:val="28"/>
          <w:szCs w:val="12"/>
          <w:lang w:val="en-US"/>
        </w:rPr>
      </w:r>
    </w:p>
    <w:p>
      <w:pPr>
        <w:pStyle w:val="Normal"/>
        <w:jc w:val="both"/>
        <w:rPr>
          <w:b/>
          <w:b/>
          <w:sz w:val="28"/>
          <w:szCs w:val="12"/>
          <w:lang w:val="en-US"/>
        </w:rPr>
      </w:pPr>
      <w:r>
        <w:rPr>
          <w:b/>
          <w:sz w:val="28"/>
          <w:szCs w:val="12"/>
          <w:lang w:val="en-US"/>
        </w:rPr>
      </w:r>
    </w:p>
    <w:p>
      <w:pPr>
        <w:pStyle w:val="Normal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Никольского </w:t>
      </w:r>
    </w:p>
    <w:p>
      <w:pPr>
        <w:pStyle w:val="Constitle"/>
        <w:spacing w:before="0" w:after="0"/>
        <w:ind w:right="-28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О.В. Гугулья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Муниципального 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____2024 г. 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rFonts w:eastAsia="Courier New"/>
          <w:b/>
          <w:color w:val="000000"/>
          <w:sz w:val="28"/>
          <w:szCs w:val="28"/>
          <w:lang w:bidi="ru-RU"/>
        </w:rPr>
        <w:t xml:space="preserve">о порядке осуществления выплат на санаторно-курортное лечение лиц, замещающих муниципальные должности Белгородского района </w:t>
        <w:br/>
        <w:t>и должности муниципальной службы Белгородского района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Положение о порядке осуществления выплат на санаторно-курортное лечение лиц, замещающих муниципальные должности Белгородского района и должности муниципальной службы Белгородского района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статьей 20.1 Федерального закона</w:t>
      </w:r>
      <w:r>
        <w:rPr/>
        <w:t xml:space="preserve"> </w:t>
      </w:r>
      <w:r>
        <w:rPr>
          <w:rFonts w:eastAsia="Courier New"/>
          <w:color w:val="000000"/>
          <w:sz w:val="28"/>
          <w:szCs w:val="28"/>
          <w:lang w:bidi="ru-RU"/>
        </w:rPr>
        <w:t xml:space="preserve">от 07.02.2011 № 6-ФЗ «Об общих принципах организации </w:t>
        <w:br/>
        <w:t xml:space="preserve">и деятельности контрольно-счетных органов субъектов Российской Федерации, федеральных территорий и муниципальных образований», Уставом муниципального района «Белгородский район» Белгородской области </w:t>
        <w:br/>
        <w:t>и определяет условия предоставления и размер выплаты на санаторно-курортное лечение (далее - выплата) лиц, замещающих муниципальные должности Белгородского района и должности муниципальной службы Белгородского района, финансирование которых осуществляется за счет средств местного бюджета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один раз в календарном году по месту службы лица, замещающего муниципальную должность Белгородского района и должность муниципальной службы Белгородского района, в следующих размер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лицам, замещающим муниципальные должности Белгородского района, - в размере трехкратного ежемесячного базового денежного вознагражд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м, замещающим должности муниципальной службы администрации Белгородского района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 xml:space="preserve">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>и умножения на количество отработанных рабочих дней за данный календарный год на муниципальной должности или должности муниципальной службы Белгородского района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 xml:space="preserve">с утвержденным графиком отпусков на текущий календарный год, </w:t>
      </w:r>
      <w:r>
        <w:rPr>
          <w:rFonts w:eastAsia="Courier New"/>
          <w:sz w:val="28"/>
          <w:szCs w:val="28"/>
          <w:lang w:bidi="ru-RU"/>
        </w:rPr>
        <w:t>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м, замещающим муниципальную должность Белгородского района или должность муниципальной службы Белгородского района, имеющим стаж службы в органах местного самоуправления Белгородского района более одного года, при освобождении от должности и назначении на должность </w:t>
        <w:br/>
        <w:t xml:space="preserve">в органы местного самоуправления Белгородского района выплата производится при предоставлении ежегодного оплачиваемого отпуска </w:t>
        <w:br/>
        <w:t>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муниципальную должность Белгородского района </w:t>
        <w:br/>
        <w:t>или должность муниципальной службы Белгородского район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муниципальную должность Белгородского района </w:t>
        <w:br/>
        <w:t>или должность муниципальной службы Белгородского района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м, замещающим муниципальную должность Белгородского района или должность муниципальной службы Белгородского района, </w:t>
        <w:br/>
        <w:t xml:space="preserve">не использовавшим отпуск в течение текущего календарного года или </w:t>
        <w:br/>
        <w:t xml:space="preserve">не воспользовавшимся правом на получение выплаты при предоставлении очередного ежегодного оплачиваемого отпуска, выплата производится </w:t>
        <w:br/>
        <w:t>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, замещающие муниципальную должность Белгородского района или должность муниципальной службы Белгородского района, после завершения отпуска, предоставленного в соответствии со статьями 255 – 257 Трудового кодекса Российской Федерации, частями 6 и 7 статьи 21 Федерального закона от 02.03.2007 № 25-ФЗ «О муниципальной службе </w:t>
        <w:br/>
        <w:t>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При предоставлении в текущем календарном году лицам, замещающим муниципальную должность Белгородского района или должность муниципальной службы Белгородского района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</w:t>
        <w:br/>
        <w:t>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муниципальные должности Белгородского района </w:t>
        <w:br/>
        <w:t>или должности муниципальной службы Белгородского района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местного бюджета Белгородского района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>на содержание органов местного самоуправления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муниципальные должности Белгородского района </w:t>
        <w:br/>
        <w:t xml:space="preserve">и должности муниципальной службы Белгородского района, если иное </w:t>
        <w:br/>
        <w:t>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Размер выплаты не включается в размер среднемесячного заработка, из которого исчисляется размер пенсии за выслугу лет лицам, замещавшим муниципальные должности Белгородского района и должности муниципальной службы Белгородского район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4:55:00Z</dcterms:created>
  <dc:creator>Степанова Дина Сергеевна</dc:creator>
  <dc:description/>
  <cp:keywords/>
  <dc:language>en-US</dc:language>
  <cp:lastModifiedBy>Зам. главы Никольское</cp:lastModifiedBy>
  <cp:lastPrinted>2024-11-14T12:24:00Z</cp:lastPrinted>
  <dcterms:modified xsi:type="dcterms:W3CDTF">2024-11-27T12:31:00Z</dcterms:modified>
  <cp:revision>25</cp:revision>
  <dc:subject/>
  <dc:title>Статья 1 Основы определения размера оплаты труда работников бюджетных учреждений Белгородского района</dc:title>
</cp:coreProperties>
</file>