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КОМСОМОЛЬСКОГО СЕЛЬСКОГО ПОСЕЛ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ырнадцатое заседание собрания пятого созыв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8» ноября 2024 г.                                                                                          № 66</w:t>
      </w:r>
    </w:p>
    <w:p>
      <w:pPr>
        <w:pStyle w:val="Style2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</w:t>
      </w:r>
    </w:p>
    <w:p>
      <w:pPr>
        <w:pStyle w:val="Style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Комсомольского сельского поселения и в целях обеспечения социальной защищенности лиц, замещающих должности муниципальной службы администрации Комсомоль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 Комсомоль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Комсомоль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Комсомоль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Комсомоль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Комсомоль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Комсомоль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Комсомольского сельского поселения по бюджету, финансовой и налоговой политике (</w:t>
      </w:r>
      <w:r>
        <w:rPr>
          <w:lang w:val="ru-RU"/>
        </w:rPr>
        <w:t>Прохоров О.П</w:t>
      </w:r>
      <w:r>
        <w:rPr/>
        <w:t>.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Комсомоль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В.Н. Пов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Комсомо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66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 порядке осуществления выплат на санаторно-курортное лечение лиц, замещающих должности муниципальной службы администрации Комсомоль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highlight w:val="yellow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  <w:highlight w:val="yellow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highlight w:val="yellow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  <w:highlight w:val="yellow"/>
        </w:rPr>
        <w:t>Комсомольского сельского поселения</w:t>
      </w:r>
      <w:r>
        <w:rPr>
          <w:rFonts w:eastAsia="Courier New"/>
          <w:sz w:val="28"/>
          <w:szCs w:val="28"/>
          <w:highlight w:val="yellow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Комсомоль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Комсомоль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ЗамГлавы</cp:lastModifiedBy>
  <cp:lastPrinted>2024-11-26T15:18:00Z</cp:lastPrinted>
  <dcterms:modified xsi:type="dcterms:W3CDTF">2024-11-26T12:19:00Z</dcterms:modified>
  <cp:revision>5</cp:revision>
  <dc:subject/>
  <dc:title>Статья 1 Основы определения размера оплаты труда работников бюджетных учреждений Белгородского района</dc:title>
</cp:coreProperties>
</file>