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53" w:hRule="atLeast"/>
        </w:trPr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7"/>
                <w:szCs w:val="27"/>
                <w:lang w:val="en-US" w:eastAsia="en-US"/>
              </w:rPr>
            </w:pPr>
            <w:bookmarkStart w:id="0" w:name="_GoBack"/>
            <w:r>
              <w:rPr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76910" cy="8242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МУНИЦИПАЛЬНЫЙ РАЙОН «БЕЛГОРОДСКИЙ РАЙОН» БЕЛ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ЕМСКОЕ СОБРАНИЕ МА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Шестнадцатое  заседание  пятого  созыв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Р Е Ш Е Н И Е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 28 »  ноября  2024 г.                                                                                     № 9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осуществления выплат                               на санаторно-курортное лечение лиц, замещающих должности муниципальной службы администрации Майского сельского поселения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№ 35 «Об утверждении Положения о порядке осуществления выплат 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Майского сельского поселения муниципального района «Белгородский район» Белгородской области и в целях обеспечения социальной защищенности лиц, замещающих должности муниципальной службы администрации Май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, 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ское собрание Майского сельского поселения решило: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осуществления выплат на санаторно- курортное лечение лиц, замещающих должности муниципальной службы администрации  Майского сельского поселения (прилагается)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становить, что финансирование расходов на санаторно-курортное лечение лиц, замещающих должности муниципальной службы  администрации  Майского сельского поселения осуществлять лицам, финансирование которых производится за счет средств местного бюджета и в пределах средств бюджета Майского сельского поселения муниципального района «Белгородский район» Белгородской области, предусмотренных на содержание органов местного самоуправления Майского сельского поселения муниципального района «Белгородский район» Белгородской области, в котором замещается соответствующая долж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етевом издании «Знамя31.ру» (znamya31.ru), обнародовать и разместить настоящее решение на официальном сайте органов местного самоуправления Майского сельского поселения муниципального района «Белгородский район» Белгородской обла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обнарод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онтроль за выполнением настоящего решения возложить на постоянную комиссию земского собрания Майского сельского поселения муниципального района «Белгородский район» Белгородской области по  бюджету, финансовой и налоговой политике (Шкарупа Е.В.)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4157"/>
        <w:gridCol w:w="2603"/>
      </w:tblGrid>
      <w:tr>
        <w:trPr/>
        <w:tc>
          <w:tcPr>
            <w:tcW w:w="287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Майского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15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А. Стародубцева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м земского собрания Май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« 28 »  ноября 2024 г. № 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 порядке осуществления выплат на санаторно-курортное лечение лиц, </w:t>
      </w:r>
      <w:r>
        <w:rPr>
          <w:rFonts w:eastAsia="Courier New" w:cs="Times New Roman" w:ascii="Times New Roman" w:hAnsi="Times New Roman"/>
          <w:b/>
          <w:sz w:val="28"/>
          <w:szCs w:val="28"/>
          <w:lang w:eastAsia="ru-RU" w:bidi="ru-RU"/>
        </w:rPr>
        <w:t>замещающих должности муниципальной службы   администрации  Майского сельского поселения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 w:bidi="ru-RU"/>
        </w:rPr>
        <w:t>Общие положения</w:t>
      </w:r>
    </w:p>
    <w:p>
      <w:pPr>
        <w:pStyle w:val="Normal"/>
        <w:ind w:firstLine="709"/>
        <w:rPr/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Положение о порядке осуществления выплат на санаторно-курортное лечение лиц, замещающих должности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 муниципального района «Белгородский район» Белгородской области и определяет условия предоставления и размер выплаты на санаторно-курортное лечение (далее - выплата) лиц, замещающих должности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, финансирование которых осуществляется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ru-RU" w:bidi="ru-RU"/>
        </w:rPr>
        <w:t>Условия и размеры выплат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Выплата производится один раз в календарном году по месту службы лица, замещающего муниципальную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должность 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лицам, замещающим должности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 xml:space="preserve">надбавки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Расчет размера выплаты осуществляется с учетом размеров ежемесячного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базового денежного вознаграждения, должностных окладов по состоянию </w:t>
        <w:br/>
        <w:t>на фактическую дату оплаты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змер выплаты за фактически отработанное время в случаях, установленных Положением, определяется путем деления,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муниципальной должности ил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рядок осуществления выплаты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Лицам, замещающим муниципальную должность 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имеющим стаж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более одного года, при освобождении от должности и назначении на должность в органы местного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Белгородского района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выплата производится на основании заявления</w:t>
      </w:r>
      <w:r>
        <w:rPr>
          <w:rFonts w:eastAsia="Courier New" w:cs="Times New Roman" w:ascii="Times New Roman" w:hAnsi="Times New Roman"/>
          <w:b/>
          <w:sz w:val="28"/>
          <w:szCs w:val="28"/>
          <w:u w:val="single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при предоставлении ежегодного оплачиваемого отпуска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Выплата производится на основании личного заявления лица, замещающего должность муниципальной службы  администрации 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 администрации 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, проработавшим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го   района </w:t>
      </w: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>не менее шести месяцев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  <w:t xml:space="preserve">Лицам, замещающим должность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Лица, замещающие должность муниципальной службы 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после завершения отпуска, предоставленного в соответствии со статьями 255 – 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и предоставлении в текущем календарном году лицам, замещающим должность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Лицам, замещавшим в текущем календарном году перед поступлением на службу   на должности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 w:bidi="ru-RU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ыплата производится соответствующей службой, осуществляющие полномочия по ведению бухгалтерского учета,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айского сельского поселения муниципального района «Белгородский район»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змер выплаты не учитывается при исчислении среднего заработка лиц, замещающих должности муниципальной службы  администрации 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администрации </w:t>
      </w:r>
      <w:r>
        <w:rPr>
          <w:rFonts w:cs="Times New Roman" w:ascii="Times New Roman" w:hAnsi="Times New Roman"/>
          <w:sz w:val="28"/>
          <w:szCs w:val="28"/>
        </w:rPr>
        <w:t>Май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 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71" w:leader="none"/>
          <w:tab w:val="left" w:pos="2200" w:leader="dot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" w:top="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1276" w:leader="none"/>
      </w:tabs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left"/>
      <w:outlineLvl w:val="6"/>
    </w:pPr>
    <w:rPr>
      <w:rFonts w:eastAsia="Times New Roman"/>
      <w:sz w:val="24"/>
      <w:szCs w:val="20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eastAsia="Calibri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 w:val="false"/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Заголовок 2 Знак"/>
    <w:qFormat/>
    <w:rPr>
      <w:rFonts w:ascii="Arial" w:hAnsi="Arial" w:eastAsia="Times New Roman" w:cs="Arial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Подпись к таблице_"/>
    <w:qFormat/>
    <w:rPr>
      <w:b/>
      <w:sz w:val="22"/>
      <w:shd w:fill="FFFFFF" w:val="clear"/>
    </w:rPr>
  </w:style>
  <w:style w:type="character" w:styleId="11">
    <w:name w:val="Основной текст1"/>
    <w:qFormat/>
    <w:rPr>
      <w:b/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Style19">
    <w:name w:val="Основной текст + Не полужирный"/>
    <w:qFormat/>
    <w:rPr>
      <w:b/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Style20">
    <w:name w:val="Подпись к таблице"/>
    <w:qFormat/>
    <w:rPr>
      <w:b/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mallCaps/>
      <w:spacing w:val="-20"/>
      <w:sz w:val="44"/>
      <w:szCs w:val="44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Style29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27">
    <w:name w:val="Основной текст 2"/>
    <w:basedOn w:val="Normal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3">
    <w:name w:val="Т-1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298"/>
      <w:jc w:val="center"/>
    </w:pPr>
    <w:rPr>
      <w:b/>
      <w:szCs w:val="20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5">
    <w:name w:val="Обычный (Интернет)1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qFormat/>
    <w:pPr>
      <w:widowControl/>
      <w:pBdr/>
      <w:tabs>
        <w:tab w:val="clear" w:pos="709"/>
        <w:tab w:val="left" w:pos="1260" w:leader="none"/>
      </w:tabs>
      <w:bidi w:val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212">
    <w:name w:val="Основной текст 21"/>
    <w:qFormat/>
    <w:pPr>
      <w:widowControl/>
      <w:pBdr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111">
    <w:name w:val="Заголовок 11"/>
    <w:qFormat/>
    <w:pPr>
      <w:keepNext w:val="true"/>
      <w:widowControl w:val="false"/>
      <w:pBdr/>
      <w:bidi w:val="0"/>
      <w:spacing w:lineRule="auto" w:line="259"/>
      <w:ind w:firstLine="68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213">
    <w:name w:val="Заголовок 21"/>
    <w:qFormat/>
    <w:pPr>
      <w:keepNext w:val="true"/>
      <w:widowControl/>
      <w:pBdr/>
      <w:bidi w:val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2"/>
      <w:lang w:val="en-US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35:00Z</dcterms:created>
  <dc:creator>1</dc:creator>
  <dc:description/>
  <cp:keywords/>
  <dc:language>en-US</dc:language>
  <cp:lastModifiedBy>Чувакова НН</cp:lastModifiedBy>
  <cp:lastPrinted>2024-11-28T10:00:00Z</cp:lastPrinted>
  <dcterms:modified xsi:type="dcterms:W3CDTF">2024-11-28T07:00:00Z</dcterms:modified>
  <cp:revision>8</cp:revision>
  <dc:subject/>
  <dc:title>ПРОЕКТ</dc:title>
</cp:coreProperties>
</file>