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ind w:right="127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43255" cy="834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ый район «Белгородский район» Белгород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ЗЕМСКОЕ СОБРАНИЕ БЕЛОМЕСТНЕНСКОГО СЕЛЬСКОГО ПОСЕЛЕНИЯ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тринадцатое заседание земского собрания 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before="0" w:after="0"/>
        <w:ind w:hanging="0"/>
        <w:jc w:val="lef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8» ноября 2024 г.</w:t>
        <w:tab/>
        <w:tab/>
        <w:tab/>
        <w:tab/>
        <w:tab/>
        <w:tab/>
        <w:tab/>
        <w:t xml:space="preserve">          </w:t>
        <w:tab/>
        <w:t xml:space="preserve">              № 74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Об утверждении Положения о порядке осуществления выплат </w:t>
        <w:br/>
        <w:t>на санаторно-курортное лечение лиц, замещающих должности муниципальной службы администрации Беломестненского сельского поселения муниципального района «Белгородский район Белгородской области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рудового кодекса Российской Федерации, пункта 3 статьи 23 Федерального закона от 02.03.2007 № 25-ФЗ «О муниципальной службе </w:t>
        <w:br/>
        <w:t xml:space="preserve">в Российской Федерации», закона Белгородской области от 24.09.2007 № 150 «Об особенностях организации муниципальной службы в Белгородской области», постановления Губернатора Белгородской области от 25.03.2024 </w:t>
        <w:br/>
        <w:t>№ 35 «Об утверждении Положения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е осуществления выплат </w:t>
        <w:br/>
        <w:t xml:space="preserve">на санаторно-курортное лечение лиц, замещающих государственные должности Белгородской области и должности государственной гражданской службы Белгородской области», в соответствии с Уставом Беломестненского сельского поселения муниципального района «Белгородский район» Белгородской области и в целях обеспечения социальной защищенности лиц, 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Белгородский район» Белгородской области (далее – администрация Беломестн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держания и (или) восстановления их здоровья, повышения мотивации к эффективному исполнению ими своих должностных обязанностей, укрепления стабильности профессионального кадрового состава и в порядке компенсации ограничений, установленных действующим законодательством Российской Федерации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ское собрание Беломестненского сельского поселения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.</w:t>
        <w:tab/>
        <w:t xml:space="preserve">Утвердить Положение о порядке осуществления выплат </w:t>
        <w:br/>
        <w:t xml:space="preserve">на санаторно- курортное лечение лиц, замещающих должности муниципальной службы </w:t>
      </w:r>
      <w:r>
        <w:rPr>
          <w:bCs/>
        </w:rPr>
        <w:t xml:space="preserve">администрации </w:t>
      </w:r>
      <w:r>
        <w:rPr>
          <w:bCs/>
          <w:lang w:val="ru-RU"/>
        </w:rPr>
        <w:t xml:space="preserve"> Беломестненского сельского поселения </w:t>
      </w:r>
      <w:r>
        <w:rPr/>
        <w:t>(прилагаетс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</w:t>
        <w:tab/>
        <w:t xml:space="preserve">Установить, что финансирование расходов на санаторно-курортное лечение лиц, замещающих должности муниципальной службы </w:t>
      </w:r>
      <w:r>
        <w:rPr>
          <w:bCs/>
        </w:rPr>
        <w:t xml:space="preserve">администрации </w:t>
      </w:r>
      <w:r>
        <w:rPr>
          <w:bCs/>
          <w:lang w:val="ru-RU"/>
        </w:rPr>
        <w:t xml:space="preserve">Беломестненского сельского поселения </w:t>
      </w:r>
      <w:r>
        <w:rPr/>
        <w:t>осуществля</w:t>
      </w:r>
      <w:r>
        <w:rPr>
          <w:lang w:val="ru-RU"/>
        </w:rPr>
        <w:t>ть лицам, финансирование которых производится за счет средств местного бюджета Беломестненского сельского поселения»</w:t>
      </w:r>
      <w:r>
        <w:rPr/>
        <w:t xml:space="preserve">, предусмотренных на содержание </w:t>
      </w:r>
      <w:r>
        <w:rPr>
          <w:lang w:val="ru-RU"/>
        </w:rPr>
        <w:t>органов местного самоуправления администрации Беломестненского сельского поселения,</w:t>
      </w:r>
      <w:r>
        <w:rPr/>
        <w:t xml:space="preserve"> </w:t>
      </w:r>
      <w:r>
        <w:rPr>
          <w:lang w:val="ru-RU"/>
        </w:rPr>
        <w:t>в котором замещается соответствующая должность</w:t>
      </w:r>
      <w:r>
        <w:rPr/>
        <w:t>.</w:t>
      </w:r>
    </w:p>
    <w:p>
      <w:pPr>
        <w:pStyle w:val="Style19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bookmarkStart w:id="0" w:name="_Hlk169524208"/>
      <w:r>
        <w:rPr>
          <w:sz w:val="28"/>
          <w:szCs w:val="28"/>
        </w:rPr>
        <w:t>Опубликовать настоящее решение в сетевом издании «Знамя31.ру» (</w:t>
      </w:r>
      <w:r>
        <w:rPr>
          <w:sz w:val="28"/>
          <w:szCs w:val="28"/>
          <w:lang w:val="en-US"/>
        </w:rPr>
        <w:t>znamy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обнародовать и разместить на официальном сайте органов местного самоуправления Беломестненского сельского поселения муниципального района «Белгородский район» Белгородской области </w:t>
      </w:r>
      <w:hyperlink r:id="rId3">
        <w:r>
          <w:rPr>
            <w:rStyle w:val="InternetLink"/>
            <w:color w:val="000000"/>
            <w:sz w:val="28"/>
            <w:szCs w:val="28"/>
          </w:rPr>
          <w:t>https://-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admbelomestnoe. r31.gosweb.gosuslugi.ru</w:t>
        </w:r>
      </w:hyperlink>
      <w:r>
        <w:rPr>
          <w:sz w:val="28"/>
          <w:szCs w:val="28"/>
        </w:rPr>
        <w:t>)</w:t>
      </w:r>
    </w:p>
    <w:p>
      <w:pPr>
        <w:pStyle w:val="Style19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вопросам местного самоуправления, социальной политике и общественной безопасности Беломестненского сельского поселения пятого созыва (Супрунова А.А.)</w:t>
      </w:r>
    </w:p>
    <w:p>
      <w:pPr>
        <w:pStyle w:val="Style17"/>
        <w:spacing w:before="0" w:after="0"/>
        <w:ind w:right="-143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tyle17"/>
        <w:spacing w:before="0" w:after="0"/>
        <w:ind w:right="-143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Глава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Беломестненского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                                                                        И.А. Чудак</w:t>
      </w:r>
    </w:p>
    <w:p>
      <w:pPr>
        <w:pStyle w:val="Style17"/>
        <w:spacing w:before="0" w:after="0"/>
        <w:ind w:right="-142" w:hanging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УТВЕРЖДЕНО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Беломестненского сельского поселения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8» ноября 2024 г.  № 74</w:t>
      </w:r>
    </w:p>
    <w:p>
      <w:pPr>
        <w:pStyle w:val="Normal"/>
        <w:spacing w:before="0" w:after="0"/>
        <w:ind w:left="5040" w:firstLine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 xml:space="preserve">о порядке осуществления выплат на санаторно-курортное лечение лиц, замещающих должности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Беломестн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 Белгородской области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Положение о порядке осуществления выплат на санаторно-курортное лечение лиц, </w:t>
      </w: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 Беломестненского сельского поселения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(далее - Положение), разработано в соответствии с Трудовым кодексом Российской Федерации, пунктом 3 статьи 23 Федерального закона от 02.03.2007 № 25-ФЗ «О муниципальной службе в Российской Федерации», законом Белгородской области от 24.09.2007 № 150 «Об особенностях организации муниципальной службы в Белгородской области», статьей 20.1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от 07.02.2011 № 6-ФЗ «Об общих принципах организации </w:t>
        <w:br/>
        <w:t xml:space="preserve">и деятельности контрольно-счетных органов субъектов Российской Федерации, федеральных территорий и муниципальных образований», Уставом Беломестненского сельского поселения  и определяет условия предоставления и размер выплаты на санаторно-курортное лечение (далее - выплата) лиц, </w:t>
      </w: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, финансирование которых осуществляется за счет средств местного бюджета Беломестненского сельского поселения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>Условия и размеры выплаты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Выплата производится один раз в календарном году по месту службы лица, </w:t>
      </w:r>
      <w:r>
        <w:rPr>
          <w:rFonts w:cs="Times New Roman" w:ascii="Times New Roman" w:hAnsi="Times New Roman"/>
          <w:sz w:val="28"/>
          <w:szCs w:val="28"/>
        </w:rPr>
        <w:t xml:space="preserve">замещающего должность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в следующих размера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лица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Беломестненского сельского поселения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- в размере трехкратного ежемесячного денежного содержания, включающего в себя должностной оклад в соответствии с замещаемой должностью, оклад в соответствии с присвоенным классным чином муниципальной службы, надбавки к должностному окладу за выслугу лет на муниципальной службе, за особые условия муниципальной службы, ежемесячное денежное поощрение, надбавки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отдельных государственных полномочий и премии по итогам исполнения местного бюджета и программ (планов) комплексного социально-экономического развития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Беломестненского сельского поселения.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Расчет размера выплаты осуществляется с учетом размеров ежемесячного базового денежного вознаграждения, должностных окладов по состоянию </w:t>
        <w:br/>
        <w:t>на 1 января текущего год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Размер выплаты за фактически отработанное время в случаях, установленных Положением, определяется путем деления установленного </w:t>
        <w:br/>
        <w:t xml:space="preserve">на дату выплаты размера выплаты на количество рабочих дней в данном году </w:t>
        <w:br/>
        <w:t xml:space="preserve">и умножения на количество отработанных рабочих дней за данный календарный год </w:t>
      </w: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Беломестненском сельском поселения. </w:t>
      </w:r>
    </w:p>
    <w:p>
      <w:pPr>
        <w:pStyle w:val="Normal"/>
        <w:widowControl w:val="false"/>
        <w:spacing w:before="200" w:after="0"/>
        <w:ind w:left="709" w:firstLine="567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>Порядок осуществления выплаты</w:t>
      </w:r>
    </w:p>
    <w:p>
      <w:pPr>
        <w:pStyle w:val="Normal"/>
        <w:widowControl w:val="false"/>
        <w:spacing w:before="200" w:after="0"/>
        <w:ind w:left="720" w:firstLine="567"/>
        <w:contextualSpacing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Выплата производится при предоставлении очередного ежегодного оплачиваемого отпуска в соответствии с утвержденным графиком предоставления отпусков на текущий календарный год.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Выплата не производится при переносе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 на основании заявления, за исключением случаев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продления (перенесения) отпуска в связи с временной нетрудоспособностью в период очередного оплачиваемого отпуска, предоставленного в соответствии с утвержденным графиком отпусков </w:t>
        <w:br/>
        <w:t>на текущий календарный год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отзыва из отпуска, предоставленного в соответствии </w:t>
        <w:br/>
        <w:t xml:space="preserve">с утвержденным графиком отпусков на текущий календарный год,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оформленного соответствующим правовым актом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переноса ежегодного оплачиваемого отпуска (части ежегодного оплачиваемого отпуска), предусмотренного утвержденным графиком отпусков на текущий календарный год, на другой период: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в связи с необходимостью осуществления санаторно-курортного лечения при предъявлении подтверждающих документов;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перед отпуском по беременности и родам.</w:t>
      </w:r>
    </w:p>
    <w:p>
      <w:pPr>
        <w:pStyle w:val="Normal"/>
        <w:widowControl w:val="false"/>
        <w:spacing w:before="200" w:after="0"/>
        <w:ind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Лица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ь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службы 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, имеющим стаж службы в органах местного самоуправления Белгородского района более одного года, при освобождении от должности и назначении на должность </w:t>
        <w:br/>
        <w:t xml:space="preserve">в органы местного самоуправления Белгородского района выплата производится при предоставлении ежегодного оплачиваемого отпуска </w:t>
        <w:br/>
        <w:t>в текущем календарном году на основании заявления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Выплата производится на основании личного заявления лица, замещающего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Беломестненского сельского поселения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Выплата за первый календарный год поступления на службу производится за фактически отработанное время в декабре текущего года 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, проработавшим в органах местного самоуправления Белгородского района не менее шести месяцев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br/>
        <w:t xml:space="preserve">не использовавшим отпуск в течение текущего календарного года или </w:t>
        <w:br/>
        <w:t xml:space="preserve">не воспользовавшимся правом на получение выплаты при предоставлении очередного ежегодного оплачиваемого отпуска, выплата производится </w:t>
        <w:br/>
        <w:t>на основании личного заявления в декабре текущего года и на следующий календарный год не переносится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Лица, замещающие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, после завершения отпуска, предоставленного в соответствии со статьями 255 – 257 Трудового кодекса Российской Федерации, частями 6 и 7 статьи 21 Федерального закона от 02.03.2007 № 25-ФЗ «О муниципальной службе </w:t>
        <w:br/>
        <w:t>в Российской Федерации», имеют право на выплату за фактически отработанное время в текущем году, но не ранее чем через шесть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spacing w:before="200" w:after="0"/>
        <w:ind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При предоставлении в текущем календарном году лицам, замещающим должность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, отпуска без сохранения заработной платы в соответствии с частью 1 статьи 128 Трудового кодекса Российской Федерации, продолжительностью более двух месяцев, право </w:t>
        <w:br/>
        <w:t>на выплату за фактически отработанное время в текущем году наступает через 6 месяцев после завершения указанного отпуска при предоставлении ежегодного оплачиваемого отпуска или в декабре текущего год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Лицам, замещавшим в текущем календарном году перед поступлением на службу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Беломестненского сельского поселения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и получившим выплату по предыдущему месту службы в размере, установленном в пункте 2.1. раздела 2 Положения, выплата по новому месту службы в текущем календарном году не производится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Получение (неполучение) выплаты подтверждается справкой службы, осуществляющей полномочия по ведению бухгалтерского учета.</w:t>
      </w:r>
    </w:p>
    <w:p>
      <w:pPr>
        <w:pStyle w:val="Normal"/>
        <w:widowControl w:val="false"/>
        <w:ind w:firstLine="709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Выплата производится соответствующей службой, осуществляющие полномочия по ведению бухгалтерского учета, за счет средств местного бюджета</w:t>
      </w:r>
      <w:r>
        <w:rPr>
          <w:rFonts w:eastAsia="Courier New" w:cs="Times New Roman" w:ascii="Times New Roman" w:hAnsi="Times New Roman"/>
          <w:color w:val="FF0000"/>
          <w:sz w:val="28"/>
          <w:szCs w:val="28"/>
          <w:lang w:bidi="ru-RU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», утвержденного на текущий календарный год и последующие годы.</w:t>
      </w:r>
    </w:p>
    <w:p>
      <w:pPr>
        <w:pStyle w:val="Normal"/>
        <w:widowControl w:val="false"/>
        <w:ind w:firstLine="709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Расходы на выплату предусматриваются в сметах расходов </w:t>
        <w:br/>
        <w:t>на содержание органов местного самоуправления Беломестненского сельского поселения по соответствующему коду бюджетной классификации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Размер выплаты не учитывается при исчислении среднего заработка лиц, замещающих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, если иное </w:t>
        <w:br/>
        <w:t>не предусмотрено действующим законодательством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Размер выплаты не включается в размер среднемесячного заработка, из которого исчисляется размер пенсии за выслугу лет лицам, замещавшим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Беломестненского сельского посел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Ответственность за правильность начисления и своевременность осуществления выплаты несет соответствующая служба, осуществляющая полномочия по ведению бухгалтерского учета.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Style17"/>
        <w:spacing w:before="0" w:after="0"/>
        <w:ind w:right="-142" w:hanging="0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30:00Z</dcterms:created>
  <dc:creator>Крутикова Инна Юрьевна</dc:creator>
  <dc:description/>
  <cp:keywords/>
  <dc:language>en-US</dc:language>
  <cp:lastModifiedBy>Admin</cp:lastModifiedBy>
  <cp:lastPrinted>2024-07-09T10:39:00Z</cp:lastPrinted>
  <dcterms:modified xsi:type="dcterms:W3CDTF">2024-12-03T08:01:00Z</dcterms:modified>
  <cp:revision>90</cp:revision>
  <dc:subject/>
  <dc:title/>
</cp:coreProperties>
</file>